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</w:rPr>
      </w:pPr>
      <w:r>
        <w:rPr>
          <w:b/>
        </w:rPr>
        <w:t>WYKAZ  OSÓB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both"/>
        <w:rPr/>
      </w:pPr>
      <w:r>
        <w:rPr/>
        <w:t xml:space="preserve">Oświadczam, że dysponuję osobami posiadającą aktualne (ważne na dzień składania ofert) szkolenie serwisowe w zakresie urządzeń medycznych, których dotyczy przedmiot zamówienia.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00"/>
        <w:gridCol w:w="2366"/>
        <w:gridCol w:w="1761"/>
        <w:gridCol w:w="248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sponowanie osobą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(informacje potwierdzające spełnienie warunków określonych w Rozdz.  V pkt. 1 ppkt. 1.4 SWZ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Uprawnienie                    </w:t>
            </w:r>
            <w:r>
              <w:rPr>
                <w:b/>
                <w:sz w:val="18"/>
                <w:szCs w:val="18"/>
              </w:rPr>
              <w:t>(szkolenia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 xml:space="preserve"> serwisowe w zakresie urządzeń medycznych na które Wykonawca składa ofertę, data ważności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części zamówienia której dotycz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zatrudnieni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ind w:right="750" w:hanging="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ind w:right="-1134" w:hanging="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Wraz z wykazem Wykonawca przedłoży odpowiednie dokumenty potwierdzające posiadane uprawnienia.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autoSpaceDE w:val="false"/>
        <w:ind w:right="750" w:hanging="0"/>
        <w:jc w:val="right"/>
        <w:rPr/>
      </w:pPr>
      <w:r>
        <w:rPr/>
        <w:t>_________________________________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/>
        <w:tab/>
      </w:r>
      <w:r>
        <w:rPr>
          <w:sz w:val="20"/>
        </w:rPr>
        <w:t xml:space="preserve">                             </w:t>
      </w:r>
      <w:r>
        <w:rPr>
          <w:i/>
          <w:sz w:val="20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ZPZ/2650/3UEPN/2026                                                                                                    Załącznik nr 7 do SWZ</w:t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sz w:val="20"/>
        <w:szCs w:val="20"/>
        <w:lang w:eastAsia="ar-SA"/>
      </w:rPr>
    </w:pPr>
    <w:r>
      <w:rPr>
        <w:rFonts w:cs="Calibri" w:ascii="Calibri" w:hAnsi="Calibri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41:00Z</dcterms:created>
  <dc:creator>Admin</dc:creator>
  <dc:description/>
  <cp:keywords/>
  <dc:language>en-US</dc:language>
  <cp:lastModifiedBy>Beata Wachowicz</cp:lastModifiedBy>
  <cp:lastPrinted>2020-05-09T15:35:00Z</cp:lastPrinted>
  <dcterms:modified xsi:type="dcterms:W3CDTF">2026-01-21T11:11:00Z</dcterms:modified>
  <cp:revision>8</cp:revision>
  <dc:subject/>
  <dc:title>Zam</dc:title>
</cp:coreProperties>
</file>